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hd w:val="clear" w:color="auto" w:fill="auto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val="clear" w:color="auto" w:fill="auto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аспорт муниципальной программы </w:t>
      </w:r>
    </w:p>
    <w:p>
      <w:pPr>
        <w:pStyle w:val="12"/>
        <w:shd w:val="clear" w:color="auto" w:fill="auto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hd w:val="clear" w:color="auto" w:fill="auto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</w:rPr>
        <w:t>«Модернизация жилищно-коммунального комплекса и благоустройство города Свободного»</w:t>
      </w:r>
      <w:r>
        <w:rPr>
          <w:b/>
          <w:bCs/>
          <w:color w:val="0000FF"/>
          <w:sz w:val="28"/>
          <w:szCs w:val="28"/>
        </w:rPr>
        <w:t xml:space="preserve"> </w:t>
      </w:r>
    </w:p>
    <w:p>
      <w:pPr>
        <w:pStyle w:val="12"/>
        <w:shd w:val="clear" w:color="auto" w:fill="auto"/>
        <w:ind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12"/>
        <w:numPr>
          <w:ilvl w:val="0"/>
          <w:numId w:val="1"/>
        </w:numPr>
        <w:shd w:val="clear" w:color="auto" w:fill="auto"/>
        <w:spacing w:before="0" w:after="0"/>
        <w:ind w:left="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ложения</w:t>
      </w:r>
    </w:p>
    <w:p>
      <w:pPr>
        <w:pStyle w:val="12"/>
        <w:shd w:val="clear" w:color="auto" w:fill="auto"/>
        <w:spacing w:before="0" w:after="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6078"/>
        <w:gridCol w:w="8754"/>
      </w:tblGrid>
      <w:tr>
        <w:trPr>
          <w:trHeight w:val="534" w:hRule="exact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лова Оксана Викторовна, Заместитель главы города по ЖКХ</w:t>
            </w:r>
          </w:p>
        </w:tc>
      </w:tr>
      <w:tr>
        <w:trPr>
          <w:trHeight w:val="697" w:hRule="exact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лова Оксана Викторовна, начальник управления по ЖКХ и благоустройству администрации города Свободного</w:t>
            </w:r>
          </w:p>
        </w:tc>
      </w:tr>
      <w:tr>
        <w:trPr>
          <w:trHeight w:val="706" w:hRule="exact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реализации муниципальной программы 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: 2015-2024 гг.</w:t>
            </w:r>
          </w:p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: 2025 – 2030 гг.</w:t>
            </w:r>
          </w:p>
        </w:tc>
      </w:tr>
      <w:tr>
        <w:trPr>
          <w:trHeight w:val="541" w:hRule="exact"/>
        </w:trPr>
        <w:tc>
          <w:tcPr>
            <w:tcW w:w="6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: Улучшение комплексного благоустройства и повышение уровня экологической безопасности города Свободного до 80% к 2030 году.</w:t>
            </w:r>
          </w:p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exact"/>
        </w:trPr>
        <w:tc>
          <w:tcPr>
            <w:tcW w:w="6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2: </w:t>
            </w:r>
            <w:bookmarkStart w:id="0" w:name="_Hlk178242880"/>
            <w:r>
              <w:rPr>
                <w:sz w:val="22"/>
                <w:szCs w:val="22"/>
              </w:rPr>
              <w:t>Снижение уровня износа объектов коммунальной инфраструктуры города до 48 % к 2030 году</w:t>
            </w:r>
            <w:bookmarkEnd w:id="0"/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569" w:hRule="exact"/>
        </w:trPr>
        <w:tc>
          <w:tcPr>
            <w:tcW w:w="6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3: Улучшение к 2030 году качества городской среды в полтора раза.</w:t>
            </w:r>
          </w:p>
        </w:tc>
      </w:tr>
      <w:tr>
        <w:trPr>
          <w:trHeight w:val="563" w:hRule="exact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(подпрограммы) муниципальной программы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4" w:hRule="exact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ового обеспечения за весь период реализации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10 682 524, 886 тыс. рубле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9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500 924, 626 тыс. рублей</w:t>
            </w:r>
          </w:p>
        </w:tc>
      </w:tr>
      <w:tr>
        <w:trPr>
          <w:trHeight w:val="3700" w:hRule="exact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национальными целями развития Российской</w:t>
            </w:r>
          </w:p>
          <w:p>
            <w:pPr>
              <w:pStyle w:val="Style25"/>
              <w:widowControl w:val="false"/>
              <w:shd w:val="clear" w:color="auto" w:fill="auto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/государственной программой Амурской области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left="-1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цель "Комфортная и безопасная среда для жизни", целевой показатель национальной цели "Прирост среднего индекса качества городской среды" Государственная программа Амурской области «Модернизация жилищно-коммунального комплекса, энергосбережение и повышение энергетической эффективности в Амурской области».</w:t>
            </w:r>
          </w:p>
          <w:p>
            <w:pPr>
              <w:pStyle w:val="Style25"/>
              <w:widowControl w:val="false"/>
              <w:ind w:left="-1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цель "Создание устойчивой системы обращения с твердыми коммунальными отходами, обеспечивающей сортировку отходов в объеме 100% и снижение объема отходов, направляемых на полигоны, в 2 раза" Государственная программа Амурской области "Охрана окружающей среды в Амурской области ".</w:t>
            </w:r>
          </w:p>
          <w:p>
            <w:pPr>
              <w:pStyle w:val="Style25"/>
              <w:widowControl w:val="false"/>
              <w:shd w:val="clear" w:color="auto" w:fill="auto"/>
              <w:ind w:left="-1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наиболее опасных объектов накопленного вреда окружающей среде и экологическое оздоровление водных объектов/Государственная программа Амурской области "Охрана окружающей среды в Амурской области ".</w:t>
            </w:r>
          </w:p>
          <w:p>
            <w:pPr>
              <w:pStyle w:val="Style25"/>
              <w:widowControl w:val="false"/>
              <w:shd w:val="clear" w:color="auto" w:fill="auto"/>
              <w:ind w:left="-1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цель "</w:t>
            </w:r>
            <w:r>
              <w:rPr>
                <w:color w:val="auto"/>
                <w:sz w:val="22"/>
                <w:szCs w:val="22"/>
                <w:lang w:bidi="ar-SA"/>
              </w:rPr>
              <w:t>Комфортная и безопасная среда для жизни</w:t>
            </w:r>
            <w:r>
              <w:rPr>
                <w:sz w:val="22"/>
                <w:szCs w:val="22"/>
              </w:rPr>
              <w:t>" Государственная программа Амурской области "</w:t>
            </w:r>
            <w:r>
              <w:rPr>
                <w:rFonts w:eastAsia="Microsoft Sans Serif" w:cs="Microsoft Sans Serif" w:ascii="Microsoft Sans Serif" w:hAnsi="Microsoft Sans Seri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дернизация жилищно-коммунального комплекса, энергосбережение и повышение энергетической эффективности в Амурской области".</w:t>
            </w:r>
          </w:p>
        </w:tc>
      </w:tr>
    </w:tbl>
    <w:p>
      <w:pPr>
        <w:pStyle w:val="Style24"/>
        <w:shd w:val="clear" w:color="auto" w:fill="auto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4"/>
        <w:numPr>
          <w:ilvl w:val="0"/>
          <w:numId w:val="1"/>
        </w:numPr>
        <w:shd w:val="clear" w:color="auto" w:fill="auto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муниципальной программы</w:t>
      </w:r>
    </w:p>
    <w:p>
      <w:pPr>
        <w:pStyle w:val="Style24"/>
        <w:shd w:val="clear" w:color="auto" w:fill="auto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561"/>
        <w:gridCol w:w="1560"/>
        <w:gridCol w:w="567"/>
        <w:gridCol w:w="992"/>
        <w:gridCol w:w="850"/>
        <w:gridCol w:w="847"/>
        <w:gridCol w:w="721"/>
        <w:gridCol w:w="663"/>
        <w:gridCol w:w="713"/>
        <w:gridCol w:w="625"/>
        <w:gridCol w:w="655"/>
        <w:gridCol w:w="654"/>
        <w:gridCol w:w="679"/>
        <w:gridCol w:w="12"/>
        <w:gridCol w:w="1953"/>
        <w:gridCol w:w="885"/>
        <w:gridCol w:w="10"/>
        <w:gridCol w:w="1090"/>
        <w:gridCol w:w="852"/>
      </w:tblGrid>
      <w:tr>
        <w:trPr>
          <w:trHeight w:val="90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>N</w:t>
            </w:r>
          </w:p>
          <w:p>
            <w:pPr>
              <w:pStyle w:val="Style25"/>
              <w:widowControl w:val="false"/>
              <w:shd w:val="clear" w:color="auto" w:fill="auto"/>
              <w:spacing w:lineRule="auto" w:line="23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  <w:hyperlink w:anchor="bookmark35" w:tgtFrame="Current Document">
              <w:r>
                <w:rPr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возрастания/убы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(по </w:t>
            </w:r>
            <w:r>
              <w:rPr>
                <w:color w:val="auto"/>
                <w:sz w:val="20"/>
                <w:szCs w:val="20"/>
              </w:rPr>
              <w:t>ОКЕ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значение 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lineRule="auto" w:line="232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lineRule="auto" w:line="232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достижение показател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национальных цел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</w:t>
            </w:r>
          </w:p>
          <w:p>
            <w:pPr>
              <w:pStyle w:val="Style25"/>
              <w:widowControl w:val="false"/>
              <w:shd w:val="clear" w:color="auto" w:fill="auto"/>
              <w:spacing w:lineRule="auto" w:line="23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49" w:hRule="atLeast"/>
        </w:trPr>
        <w:tc>
          <w:tcPr>
            <w:tcW w:w="148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numPr>
                <w:ilvl w:val="0"/>
                <w:numId w:val="3"/>
              </w:numPr>
              <w:shd w:val="clear" w:color="auto" w:fill="auto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омплексного благоустройства и повышение уровня экологической безопасности города Свободного до 80% к 2030 году</w:t>
            </w:r>
          </w:p>
        </w:tc>
      </w:tr>
      <w:tr>
        <w:trPr>
          <w:trHeight w:val="35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Улучшение санитарного состояния и внешнего облика территор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Указ Президента Российской Федерации от 07.05.2024 № 309 «О национальных целях развития Российской Федерации на период до 2023 года и на перспективу до 2036 года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тратегия социально-экономического развития Амурской области на период до 2035 года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ЖКХ и благоустройству администрации города Свободного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Улучшение качества среды для жизни в опорных населенных пунктах на 30 процентов к 2030 году и на 60 процентов к 2036 год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объектов коммунальной инфраструктуры города до 48 % к 2030 год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ы замены сетев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 Президента Российской Федерации от 07.05.2024 № 309 «О национальных целях развития Российской Федерации на период до 2023 года и на перспективу до 2036 года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тегия развития строительной отрасли и жилищно-коммунального хозяйства Российской Федерации на период до 2030 года с прогнозом до 2035 года, утвержденная распоряжением Правительства Российской Федерации от 31 октября 2022 г. N 3268-р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ЖКХ и благоустройству администрации города Свободно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ы модернизации коммунальной инфраструктуры и улучшение качества предоставляемых коммунальных услуг для 20 млн. человек к 2030 год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нижение потребления энергетических ресурсов бюджетными учреждениям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 Президента Российской Федерации от 07.05.2024 № 309 «О национальных целях развития Российской Федерации на период до 2023 года и на перспективу до 2036 года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тегия развития строительной отрасли и жилищно-коммунального хозяйства Российской Федерации на период до 2030 года с прогнозом до 2035 года, утвержденная распоряжением Правительства Российской Федерации от 31 октября 2022 г. N 3268-р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ЖКХ и благоустройству администрации города Свободно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ы модернизации коммунальной инфраструктуры и улучшение качества предоставляемых коммунальных услуг для 20 млн. человек к 2030 год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269" w:hanging="26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 2030 году качества городской среды в полтора раза</w:t>
            </w:r>
          </w:p>
        </w:tc>
      </w:tr>
      <w:tr>
        <w:trPr>
          <w:trHeight w:val="2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благоустроенных пространств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6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6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6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7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 Президента Российской Федерации от 07.05.2024 № 309 «О национальных целях развития Российской Федерации на период до 2023 года и на перспективу до 2036 года»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ЖКХ и благоустройству администрации города Свободно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до 2030 года ежегодно не менее 1 (одной) общественной и (или) дворовой территор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ст среднего индекса качества городской сре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6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6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7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78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 Президента Российской Федерации от 07.05.2024 № 309 «О национальных целях развития Российской Федерации на период до 2023 года и на перспективу до 2036 года»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ЖКХ и благоустройству администрации города Свободно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среды для жизни на 30 процентов к 2030 году и на 60 процентов к 2036 год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12"/>
        <w:shd w:val="clear" w:color="auto" w:fill="auto"/>
        <w:spacing w:before="0" w:after="2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val="clear" w:color="auto" w:fill="auto"/>
        <w:spacing w:before="0" w:after="2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Прокси-показатели муниципальной программы в 2025 году (не предусмотрены)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кси-показатели муниципальной программы в 2026 году (не предусмотрены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exact" w:line="1" w:before="0" w:after="2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val="clear" w:color="auto" w:fill="auto"/>
        <w:spacing w:before="0" w:after="2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лан достижения показателей муниципальной программы в 2025 году</w:t>
      </w:r>
      <w:hyperlink w:anchor="bookmark47" w:tgtFrame="Current Document">
        <w:r>
          <w:rPr>
            <w:b/>
            <w:bCs/>
            <w:sz w:val="28"/>
            <w:szCs w:val="28"/>
          </w:rPr>
          <w:t xml:space="preserve"> </w:t>
        </w:r>
      </w:hyperlink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561"/>
        <w:gridCol w:w="2835"/>
        <w:gridCol w:w="994"/>
        <w:gridCol w:w="1052"/>
        <w:gridCol w:w="677"/>
        <w:gridCol w:w="740"/>
        <w:gridCol w:w="734"/>
        <w:gridCol w:w="681"/>
        <w:gridCol w:w="683"/>
        <w:gridCol w:w="849"/>
        <w:gridCol w:w="850"/>
        <w:gridCol w:w="624"/>
        <w:gridCol w:w="734"/>
        <w:gridCol w:w="683"/>
        <w:gridCol w:w="738"/>
        <w:gridCol w:w="1303"/>
      </w:tblGrid>
      <w:tr>
        <w:trPr>
          <w:trHeight w:val="499" w:hRule="exac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jc w:val="center"/>
              <w:rPr>
                <w:sz w:val="20"/>
                <w:szCs w:val="20"/>
                <w:lang w:val="en-US" w:eastAsia="en-US" w:bidi="en-US"/>
              </w:rPr>
            </w:pPr>
            <w:bookmarkStart w:id="1" w:name="_Hlk217026452"/>
            <w:r>
              <w:rPr>
                <w:sz w:val="20"/>
                <w:szCs w:val="20"/>
                <w:lang w:val="en-US" w:eastAsia="en-US" w:bidi="en-US"/>
              </w:rPr>
              <w:t>N</w:t>
            </w:r>
          </w:p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/показатели муниципальной программы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(по </w:t>
            </w:r>
            <w:r>
              <w:rPr>
                <w:color w:val="auto"/>
                <w:sz w:val="20"/>
                <w:szCs w:val="20"/>
              </w:rPr>
              <w:t>ОКЕ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993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нец </w:t>
            </w:r>
            <w:r>
              <w:rPr>
                <w:iCs/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 xml:space="preserve"> года</w:t>
            </w:r>
          </w:p>
        </w:tc>
      </w:tr>
      <w:tr>
        <w:trPr>
          <w:trHeight w:val="588" w:hRule="exact"/>
        </w:trPr>
        <w:tc>
          <w:tcPr>
            <w:tcW w:w="561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.</w:t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омплексного благоустройства и повышение уровня экологической безопасности города Свободного до 80% к 2030 году</w:t>
            </w:r>
          </w:p>
        </w:tc>
      </w:tr>
      <w:tr>
        <w:trPr>
          <w:trHeight w:val="70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анитарного состояния и внешнего облика территории горо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trHeight w:val="301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объектов коммунальной инфраструктуры города до 48 % к 2030 году</w:t>
            </w:r>
          </w:p>
        </w:tc>
      </w:tr>
      <w:tr>
        <w:trPr>
          <w:trHeight w:val="713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замены сетевой инфраструкту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РФ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trHeight w:val="9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требления энергетических ресурсов бюджетными учреждениями горо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</w:tr>
      <w:tr>
        <w:trPr>
          <w:trHeight w:val="28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 2030 году качества городской среды в полтора раза</w:t>
            </w:r>
          </w:p>
        </w:tc>
      </w:tr>
      <w:tr>
        <w:trPr>
          <w:trHeight w:val="560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Увеличение благоустроенных пространств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А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</w:tr>
      <w:tr>
        <w:trPr>
          <w:trHeight w:val="582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ирост среднего индекса качества городской сре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А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_Hlk217026452"/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  <w:bookmarkEnd w:id="2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 План достижения показателей муниципальной программы в 2026 году</w:t>
      </w:r>
      <w:hyperlink w:anchor="bookmark47" w:tgtFrame="Current Document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 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561"/>
        <w:gridCol w:w="2835"/>
        <w:gridCol w:w="994"/>
        <w:gridCol w:w="1052"/>
        <w:gridCol w:w="677"/>
        <w:gridCol w:w="740"/>
        <w:gridCol w:w="734"/>
        <w:gridCol w:w="681"/>
        <w:gridCol w:w="683"/>
        <w:gridCol w:w="849"/>
        <w:gridCol w:w="850"/>
        <w:gridCol w:w="624"/>
        <w:gridCol w:w="734"/>
        <w:gridCol w:w="683"/>
        <w:gridCol w:w="738"/>
        <w:gridCol w:w="1303"/>
      </w:tblGrid>
      <w:tr>
        <w:trPr>
          <w:trHeight w:val="499" w:hRule="exac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n-US" w:eastAsia="en-US" w:bidi="en-US"/>
              </w:rPr>
              <w:t>N</w:t>
            </w:r>
          </w:p>
          <w:p>
            <w:pPr>
              <w:pStyle w:val="Normal"/>
              <w:widowControl w:val="false"/>
              <w:spacing w:before="10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Цели/показатели муниципальной программы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Уровень показател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7993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 xml:space="preserve">На конец </w:t>
            </w:r>
            <w:r>
              <w:rPr>
                <w:rFonts w:eastAsia="Times New Roman" w:cs="Times New Roman" w:ascii="Times New Roman" w:hAnsi="Times New Roman"/>
                <w:iCs/>
                <w:color w:val="auto"/>
                <w:sz w:val="20"/>
                <w:szCs w:val="20"/>
              </w:rPr>
              <w:t>2026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 xml:space="preserve"> года</w:t>
            </w:r>
          </w:p>
        </w:tc>
      </w:tr>
      <w:tr>
        <w:trPr>
          <w:trHeight w:val="588" w:hRule="exact"/>
        </w:trPr>
        <w:tc>
          <w:tcPr>
            <w:tcW w:w="561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янв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фев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мар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апр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ма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ию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авг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сен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окт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нояб.</w:t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1.</w:t>
            </w:r>
          </w:p>
        </w:tc>
        <w:tc>
          <w:tcPr>
            <w:tcW w:w="14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Улучшение комплексного благоустройства и повышение уровня экологической безопасности города Свободного до 80% к 2030 году</w:t>
            </w:r>
          </w:p>
        </w:tc>
      </w:tr>
      <w:tr>
        <w:trPr>
          <w:trHeight w:val="70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Улучшение санитарного состояния и внешнего облика территории горо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</w:tr>
      <w:tr>
        <w:trPr>
          <w:trHeight w:val="301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2.</w:t>
            </w:r>
          </w:p>
        </w:tc>
        <w:tc>
          <w:tcPr>
            <w:tcW w:w="14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объектов коммунальной инфраструктуры города до 48 % к 2030 году</w:t>
            </w:r>
          </w:p>
        </w:tc>
      </w:tr>
      <w:tr>
        <w:trPr>
          <w:trHeight w:val="713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Темпы замены сетевой инфраструкту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РФ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</w:tr>
      <w:tr>
        <w:trPr>
          <w:trHeight w:val="9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Снижение потребления энергетических ресурсов бюджетными учреждениями горо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8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3.</w:t>
            </w:r>
          </w:p>
        </w:tc>
        <w:tc>
          <w:tcPr>
            <w:tcW w:w="14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 2030 году качества городской среды в полтора раза</w:t>
            </w:r>
          </w:p>
        </w:tc>
      </w:tr>
      <w:tr>
        <w:trPr>
          <w:trHeight w:val="560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 xml:space="preserve">Увеличение благоустроенных пространств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А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</w:tr>
      <w:tr>
        <w:trPr>
          <w:trHeight w:val="582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>Прирост среднего индекса качества городской сре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А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numPr>
          <w:ilvl w:val="0"/>
          <w:numId w:val="2"/>
        </w:numPr>
        <w:shd w:val="clear" w:color="auto" w:fill="auto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>Структура муниципальной программы</w:t>
      </w:r>
    </w:p>
    <w:p>
      <w:pPr>
        <w:pStyle w:val="Style24"/>
        <w:shd w:val="clear" w:color="auto" w:fill="auto"/>
        <w:ind w:left="5213" w:hanging="0"/>
        <w:rPr/>
      </w:pPr>
      <w:r>
        <w:rPr/>
      </w:r>
    </w:p>
    <w:tbl>
      <w:tblPr>
        <w:tblW w:w="15270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859"/>
        <w:gridCol w:w="7073"/>
        <w:gridCol w:w="4395"/>
        <w:gridCol w:w="2942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en-US"/>
              </w:rPr>
              <w:t xml:space="preserve">N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/задачи структурного элемента</w:t>
            </w:r>
            <w:hyperlink w:anchor="bookmark49" w:tgtFrame="Current Document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ожидаемых эффектов от реализации задачи структурного элемента</w:t>
            </w:r>
            <w:hyperlink w:anchor="bookmark50" w:tgtFrame="Current Document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показателями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</w:t>
            </w:r>
            <w:hyperlink w:anchor="bookmark53" w:tgtFrame="Current Document">
              <w:r>
                <w:rPr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«Благоустройство территории города Свободного за счет экологических платежей»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(2025 – 2030)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квидированных мест несанкционированного размещения отход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твращение деградации земель в результате снижения захламленности земельных участков отходами производства и потребл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учшение санитарного состояния и внешнего облика территории города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ект «Улучшение экологического состояния территории города Свободного»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(2025 - 2030)</w:t>
            </w:r>
          </w:p>
        </w:tc>
      </w:tr>
      <w:tr>
        <w:trPr>
          <w:trHeight w:val="176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Увеличение территории земельного участка для захоронений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в нормативное состояние территорий города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санитарного состояния и внешнего облика территории города</w:t>
            </w:r>
          </w:p>
        </w:tc>
      </w:tr>
      <w:tr>
        <w:trPr>
          <w:trHeight w:val="176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Увеличение количества оборудованных контейнерных площадок в соответствии с требованиями законодательств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Снижение количества не стационарно установленных объектов на территории город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Улучшение санитарного состояния города»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возмещения затрат, связанных с оказанием услуг по подбору и доставке в морг останков умерших (погибших) из иных ме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ъектов муниципальной собствен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санитарного состояния и внешнего облика территории город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Благоустройство и содержание территорий города Свободного»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благоустроенных общественных территорий 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на благоустроенных общественных территориях, на которых созданы современные функциональные зоны для активного и тихого отдыха, включающих обустроенные комфортные территории для всех групп насел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санитарного состояния и внешнего облика территории город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3" w:name="_Hlk179356988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Осуществление деятельности по обращению с животными без владельцев»</w:t>
            </w:r>
            <w:bookmarkEnd w:id="3"/>
          </w:p>
        </w:tc>
      </w:tr>
      <w:tr>
        <w:trPr>
          <w:trHeight w:val="37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ирование численности безнадзорных животных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по регулированию численности животных без владельцев на территории города Свободног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санитарного состояния и внешнего облика территории город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</w:t>
            </w:r>
            <w:hyperlink w:anchor="bookmark53" w:tgtFrame="Current Document">
              <w:r>
                <w:rPr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Перевод объектов ЖКХ на потребление природного газа»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(2025 - 2030)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газифицированных объектов города Свободн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переводу объектов жилищно-коммунальной инфраструктуры на потребление природного газ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ы замены сетевой инфраструктуры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</w:t>
            </w:r>
            <w:hyperlink w:anchor="bookmark53" w:tgtFrame="Current Document">
              <w:r>
                <w:rPr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Развитие центров экономического роста муниципального образования "город Свободный"»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(2025 - 2030)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энергопринимающих устройств, планируемых объектов новых территорий застройки города, технологическое присоединение к электрическим сетям которых будет обеспечено сетевой организаци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строительству объектов новых территорий застройки города, технологическое присоединение к электрическим сетям которых будет обеспечено сетевой организацие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пы замены сетевой инфраструктуры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я "Обустройство туристского маршрута (тропы) на территории дендрария г. Свободный"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обустройству туристического маршрута (тропы) на территории дендрария г. Свободны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лучшение санитарного состояния и внешнего облика территории город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ы мероприятия планов социального развития центров экономического роста субъектов Российской Федерации, входящих в состав Дальневосточного федерального округа (в части мероприятий, источником финансового обеспечения которых являются средства консолидированной субсиди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реконструкции объектов наружного освещения, находящегося в собственности МО г. Свободны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пы замены сетевой инфраструктуры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</w:t>
            </w:r>
            <w:hyperlink w:anchor="bookmark53" w:tgtFrame="Current Document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  <w:u w:val="none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Модернизация объектов инженерной, коммунальной инфраструктуры»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(2025 - 2030)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ремонту, модернизации объектов теплоснабжения, водоснабжения, водоотвед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Темпы замены сетевой инфраструктуры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</w:t>
            </w:r>
            <w:hyperlink w:anchor="bookmark53" w:tgtFrame="Current Document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  <w:u w:val="none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Энергосбережение и повышение энергетической эффективности города Свободного»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(2025 - 2030)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автономных образовательных организаций города, в которых проведены мероприятия по энергосбережению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, способствующих снижению ежегодного объема потребления топливно-энергетических ресурсов муниципальными учреждениями города Свободног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0"/>
                <w:szCs w:val="20"/>
              </w:rPr>
              <w:t>Снижение потребления энергетических ресурсов бюджетными учреждениями город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Проект</w:t>
            </w:r>
            <w:hyperlink w:anchor="bookmark53" w:tgtFrame="Current Document">
              <w:r>
                <w:rPr>
                  <w:rFonts w:cs="Times New Roman" w:ascii="Times New Roman" w:hAnsi="Times New Roman"/>
                  <w:bCs/>
                  <w:color w:val="auto"/>
                  <w:sz w:val="20"/>
                  <w:szCs w:val="20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«Модернизация коммунальной инфраструктуры»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0"/>
                <w:szCs w:val="20"/>
              </w:rPr>
              <w:t>Срок реализации (2026 - 2030)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0"/>
                <w:szCs w:val="20"/>
              </w:rPr>
              <w:t>Темпы замены сетевой инфраструктуры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Финансовая поддержка предприятий ЖКХ»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ничение роста платы граждан за коммунальные 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ая поддержка ресурсоснабжающих предприятий, предприятий ЖК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ы замены сетевой инфраструктуры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Обеспечение деятельности органов местного самоуправления и муниципальных учреждений»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местного самоуправления и муниципальных учрежд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эффективного управления и руководства в сфере муниципальных программ в сфере жилищно-коммунального комплекса, благоустройства, охраны окружающей среды, других вопросах ЖКХ и социальной полити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ект «Благоустройство дворовых территорий многоквартирных домов, ремонт фасадов и элементов зданий, общественных территорий и мест массового отдыха граждан (городских парков) г. Свободный»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(2025 - 2030)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Прирост среднего индекса качества городской среды по отношению к 2023 год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олтора раз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благоустроенных общественных и дворовых территорий многоквартирных домов массового отдыха граждан (городских парков).   Увеличение количества собственников многоквартирных домов, вовлеченных в участие в городских конкурсах и акциях по благоустройству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Прирост среднего индекса качества городской среды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Проект</w:t>
            </w:r>
            <w:hyperlink w:anchor="bookmark53" w:tgtFrame="Current Document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auto"/>
                  <w:sz w:val="20"/>
                  <w:szCs w:val="20"/>
                  <w:u w:val="none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 xml:space="preserve">«Формирование комфортной городской среды»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(2025 - 2030)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Доля благоустроенных территорий   от общего количества с учетом комплексного развития города и индекса качества городской среды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благоустроенных общественных и дворовых территорий; Повышение комфортности городской среды; Импортозамещение до 90% материалов и оборудования при выполнении работ по благоустройству территорий; Увеличение количества граждан, вовлеченных в решение вопросов развития городской сред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благоустроенных пространств 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Проект</w:t>
            </w:r>
            <w:hyperlink w:anchor="bookmark53" w:tgtFrame="Current Document">
              <w:r>
                <w:rPr>
                  <w:rFonts w:cs="Times New Roman" w:ascii="Times New Roman" w:hAnsi="Times New Roman"/>
                  <w:bCs/>
                  <w:color w:val="auto"/>
                  <w:sz w:val="20"/>
                  <w:szCs w:val="20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«Ликвидация муниципальных объектов недвижимого имущества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 w:themeColor="text1"/>
                <w:sz w:val="20"/>
                <w:szCs w:val="20"/>
              </w:rPr>
              <w:t>Срок реализации (2026 - 2030)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Устойчивое сокращение непригодных для использования объектов недвижимого имущества, находящихся в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ликвидации муниципальных объектов недвижимого имуществ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 xml:space="preserve">Увеличение благоустроенных пространств  </w:t>
            </w:r>
          </w:p>
        </w:tc>
      </w:tr>
    </w:tbl>
    <w:p>
      <w:pPr>
        <w:pStyle w:val="Normal"/>
        <w:spacing w:lineRule="exact" w:line="1" w:before="0" w:after="2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Финансовое обеспечение муниципальной программы</w:t>
      </w:r>
      <w:hyperlink w:anchor="bookmark56" w:tgtFrame="Current Document">
        <w:r>
          <w:rPr>
            <w:rFonts w:cs="Times New Roman" w:ascii="Times New Roman" w:hAnsi="Times New Roman"/>
            <w:b/>
            <w:bCs/>
            <w:color w:val="auto"/>
            <w:sz w:val="28"/>
            <w:szCs w:val="28"/>
          </w:rPr>
          <w:t xml:space="preserve"> </w:t>
        </w:r>
      </w:hyperlink>
    </w:p>
    <w:p>
      <w:pPr>
        <w:pStyle w:val="Style24"/>
        <w:shd w:val="clear" w:color="auto" w:fill="auto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  <w:tblLook w:val="04a0" w:noHBand="0" w:noVBand="1" w:firstColumn="1" w:lastRow="0" w:lastColumn="0" w:firstRow="1"/>
      </w:tblPr>
      <w:tblGrid>
        <w:gridCol w:w="5848"/>
        <w:gridCol w:w="1227"/>
        <w:gridCol w:w="1354"/>
        <w:gridCol w:w="1350"/>
        <w:gridCol w:w="1250"/>
        <w:gridCol w:w="1371"/>
        <w:gridCol w:w="1370"/>
        <w:gridCol w:w="1364"/>
      </w:tblGrid>
      <w:tr>
        <w:trPr/>
        <w:tc>
          <w:tcPr>
            <w:tcW w:w="5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 по годам реализации, тыс. рублей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Модернизация жилищно-коммунального комплекса и благоустройство города Свободного» (всего),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41 550,386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43 275,3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80 883,08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33 720,12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0 747,869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0 747,86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500 924,626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1 550,38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3 275,3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0 883,0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33 720,1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 747,86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 747,86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00 924,626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 389,54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 146,08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248,2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 783,826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6 819,04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 132,44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9 382,35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8 398,55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 225,7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 225,7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94 183,805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 731,3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 753,3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 354,64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 073,36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522,16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522,16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5 956,994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логовых расходов (справочно)</w:t>
            </w:r>
            <w:r>
              <w:rPr>
                <w:sz w:val="20"/>
                <w:szCs w:val="20"/>
              </w:rPr>
              <w:t xml:space="preserve"> </w:t>
            </w:r>
            <w:hyperlink w:anchor="bookmark58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Проект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Благоустройство территории города Свободного за счет экологических платежей» (всего),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 633,626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662,3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662,35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662,35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810,7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810,7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 242,076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633,62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62,3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62,3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62,3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10,7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10,7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242,076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633,62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62,3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62,3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62,3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10,7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10,7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242,076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«Улучшение экологического состояния территории города Свободного"» (всего), в том числе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151,16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 525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20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20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 076,163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51,16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25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0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0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76,163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51,16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25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0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0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76,163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Улучшение санитарного состояния города» (всего), в том числе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096,90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422,07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422,07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422,0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92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92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 147,124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96,90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22,07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22,07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22,0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92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92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147,124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96,90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22,07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22,07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22,0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92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92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147,124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Благоустройство и содержание территорий города Свободного» (всего), в том числе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9 165,42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0 327,5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8 105,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1 037,4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90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90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6 435,429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 165,42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 327,5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105,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 037,4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0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0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 435,429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 165,42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 327,5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105,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 037,4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0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0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 435,429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Осуществление деятельности по обращению с животными без владельцев» (всего), в том числе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514,77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875,26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875,26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875,2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28,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28,4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 797,353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14,77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75,26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75,26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75,2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4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797,353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29,26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29,26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29,2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476,617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82,73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46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46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46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20,737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«Перевод объектов ЖКХ на потребление природного газа» (всего), в том числе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7 202,76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 616,72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253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 00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7 072,489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 202,76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616,72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253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 072,489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 032,97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685,52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 718,501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169,78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931,19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253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 353,988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«Развитие центров экономического роста муниципального образования "город Свободный"» (всего), в том числе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7 783,38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1 200,73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7 058,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 863,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5 905,415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 783,38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200,73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058,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 863,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 905,415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 795,25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765,1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953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825,8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 339,165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88,13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435,61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105,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037,4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 566,25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«Модернизация объектов инженерной, коммунальной инфраструктуры» (всего), в том числе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6 017,01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 702,51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4 571,2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2 418,2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1 874,9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1 874,9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56 458,764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 017,01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702,51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 571,2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2 418,2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 874,9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 874,9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56 458,764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 245,31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 629,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 629,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7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7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1 457,711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771,7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702,51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942,0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89,0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97,9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97,9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 001,053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«Энергосбережение и повышение энергетической эффективности города Свободного» (всего), в том числе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,27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80,279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7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0,279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7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0,279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«Модернизация коммунальной инфраструктуры» (всего), в том числе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2 980,5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9 273,0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2 253,535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980,5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273,0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 253,535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250,7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 880,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 131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29,8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2,7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2,535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Финансовая поддержка предприятий ЖКХ» (всего), в том числе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9 607,53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9 560,2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4 440,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2 948,6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3 676,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3 676,3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93 909,43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 607,53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560,2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 440,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 948,6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 676,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 676,3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3 909,43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674,95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 760,2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 140,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 648,6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 920,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 920,3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9 064,853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932,57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80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0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0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56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56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844,577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Обеспечение деятельности органов местного самоуправления и муниципальных учреждений» (всего), в том числе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 626,35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 572,52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 192,76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561,81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 445,56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 445,56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4 844,596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626,35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572,52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192,76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561,81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445,56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445,56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 844,596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626,35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572,52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192,76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561,81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445,56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445,56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 844,596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«Благоустройство дворовых территорий многоквартирных домов, ремонт фасадов и элементов зданий, общественных территорий и мест массового отдыха граждан (городских парков) г. Свободный» (всего), в том числе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6 231,23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5 633,37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 506,26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202,0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72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72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1 012,886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 231,23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 633,37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506,26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02,0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2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2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 012,886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854,57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 561,56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585,98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 002,127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376,66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71,8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0,27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02,0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2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2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 010,76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«Формирование комфортной городской среды» (всего), в том числе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1 439,92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5 192,04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323,42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529,18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9 484,585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439,92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192,04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23,42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29,18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 484,585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138,84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265,78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248,2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52,826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083,94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130,78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4,4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5,69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 124,832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55,98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22,4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23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29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706,927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«Ликвидация муниципальных объектов недвижимого имущества» (всего), в том числе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4,5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4,5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4,5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4,5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4,5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4,5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851" w:right="851" w:gutter="0" w:header="0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icrosoft Sans Serif" w:hAnsi="Microsoft Sans Serif" w:eastAsia="Microsoft Sans Serif" w:cs="Microsoft Sans Serif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57f41"/>
    <w:pPr>
      <w:widowControl w:val="false"/>
      <w:bidi w:val="0"/>
      <w:spacing w:before="0" w:after="0"/>
      <w:jc w:val="left"/>
    </w:pPr>
    <w:rPr>
      <w:rFonts w:ascii="Microsoft Sans Serif" w:hAnsi="Microsoft Sans Serif" w:eastAsia="Microsoft Sans Serif" w:cs="Microsoft Sans Serif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 w:customStyle="1">
    <w:name w:val="Основной текст (2)_"/>
    <w:basedOn w:val="DefaultParagraphFont"/>
    <w:link w:val="2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" w:customStyle="1">
    <w:name w:val="Заголовок №1_"/>
    <w:basedOn w:val="DefaultParagraphFont"/>
    <w:link w:val="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" w:customStyle="1">
    <w:name w:val="Колонтитул (2)_"/>
    <w:basedOn w:val="DefaultParagraphFont"/>
    <w:link w:val="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 w:customStyle="1">
    <w:name w:val="Заголовок №2_"/>
    <w:basedOn w:val="DefaultParagraphFont"/>
    <w:link w:val="2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 w:customStyle="1">
    <w:name w:val="Подпись к таблице_"/>
    <w:basedOn w:val="DefaultParagraphFont"/>
    <w:link w:val="Style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 w:customStyle="1">
    <w:name w:val="Другое_"/>
    <w:basedOn w:val="DefaultParagraphFont"/>
    <w:link w:val="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 w:customStyle="1">
    <w:name w:val="Колонтитул_"/>
    <w:basedOn w:val="DefaultParagraphFont"/>
    <w:link w:val="Style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ternetLink">
    <w:name w:val="Hyperlink"/>
    <w:basedOn w:val="DefaultParagraphFont"/>
    <w:uiPriority w:val="99"/>
    <w:unhideWhenUsed/>
    <w:rsid w:val="004e0b1b"/>
    <w:rPr>
      <w:color w:val="0563C1" w:themeColor="hyperlink"/>
      <w:u w:val="single"/>
    </w:rPr>
  </w:style>
  <w:style w:type="character" w:styleId="11" w:customStyle="1">
    <w:name w:val="Неразрешенное упоминание1"/>
    <w:basedOn w:val="DefaultParagraphFont"/>
    <w:uiPriority w:val="99"/>
    <w:semiHidden/>
    <w:unhideWhenUsed/>
    <w:qFormat/>
    <w:rsid w:val="004e0b1b"/>
    <w:rPr>
      <w:color w:val="605E5C"/>
      <w:shd w:fill="E1DFDD" w:val="clear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c213ab"/>
    <w:rPr>
      <w:color w:val="000000"/>
    </w:rPr>
  </w:style>
  <w:style w:type="character" w:styleId="Style19" w:customStyle="1">
    <w:name w:val="Текст сноски Знак"/>
    <w:basedOn w:val="DefaultParagraphFont"/>
    <w:link w:val="Footnote"/>
    <w:uiPriority w:val="99"/>
    <w:semiHidden/>
    <w:qFormat/>
    <w:rsid w:val="007b3a94"/>
    <w:rPr>
      <w:color w:val="000000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b3a9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basedOn w:val="DefaultParagraphFont"/>
    <w:uiPriority w:val="99"/>
    <w:semiHidden/>
    <w:unhideWhenUsed/>
    <w:rsid w:val="0025699f"/>
    <w:rPr>
      <w:color w:val="954F72" w:themeColor="followedHyperlink"/>
      <w:u w:val="single"/>
    </w:rPr>
  </w:style>
  <w:style w:type="character" w:styleId="Style20" w:customStyle="1">
    <w:name w:val="Верхний колонтитул Знак"/>
    <w:basedOn w:val="DefaultParagraphFont"/>
    <w:link w:val="Header"/>
    <w:uiPriority w:val="99"/>
    <w:qFormat/>
    <w:rsid w:val="00623327"/>
    <w:rPr>
      <w:color w:val="000000"/>
    </w:rPr>
  </w:style>
  <w:style w:type="character" w:styleId="Style21" w:customStyle="1">
    <w:name w:val="Текст выноски Знак"/>
    <w:basedOn w:val="DefaultParagraphFont"/>
    <w:link w:val="BalloonText"/>
    <w:uiPriority w:val="99"/>
    <w:semiHidden/>
    <w:qFormat/>
    <w:rsid w:val="003c6630"/>
    <w:rPr>
      <w:rFonts w:ascii="Segoe UI" w:hAnsi="Segoe UI" w:cs="Segoe UI"/>
      <w:color w:val="000000"/>
      <w:sz w:val="18"/>
      <w:szCs w:val="18"/>
    </w:rPr>
  </w:style>
  <w:style w:type="character" w:styleId="23" w:customStyle="1">
    <w:name w:val="Неразрешенное упоминание2"/>
    <w:basedOn w:val="DefaultParagraphFont"/>
    <w:uiPriority w:val="99"/>
    <w:semiHidden/>
    <w:unhideWhenUsed/>
    <w:qFormat/>
    <w:rsid w:val="007e451a"/>
    <w:rPr>
      <w:color w:val="605E5C"/>
      <w:shd w:fill="E1DFDD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a57f5"/>
    <w:rPr>
      <w:sz w:val="16"/>
      <w:szCs w:val="16"/>
    </w:rPr>
  </w:style>
  <w:style w:type="character" w:styleId="Style22" w:customStyle="1">
    <w:name w:val="Текст примечания Знак"/>
    <w:basedOn w:val="DefaultParagraphFont"/>
    <w:link w:val="Annotationtext"/>
    <w:uiPriority w:val="99"/>
    <w:semiHidden/>
    <w:qFormat/>
    <w:rsid w:val="00ca57f5"/>
    <w:rPr>
      <w:color w:val="000000"/>
      <w:sz w:val="20"/>
      <w:szCs w:val="20"/>
    </w:rPr>
  </w:style>
  <w:style w:type="character" w:styleId="Style23" w:customStyle="1">
    <w:name w:val="Тема примечания Знак"/>
    <w:basedOn w:val="Style22"/>
    <w:link w:val="Annotationsubject"/>
    <w:uiPriority w:val="99"/>
    <w:semiHidden/>
    <w:qFormat/>
    <w:rsid w:val="00ca57f5"/>
    <w:rPr>
      <w:b/>
      <w:bCs/>
      <w:color w:val="000000"/>
      <w:sz w:val="20"/>
      <w:szCs w:val="20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ab5a27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 w:customStyle="1">
    <w:name w:val="Основной текст1"/>
    <w:basedOn w:val="Normal"/>
    <w:link w:val="Style14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24" w:customStyle="1">
    <w:name w:val="Основной текст (2)"/>
    <w:basedOn w:val="Normal"/>
    <w:link w:val="2"/>
    <w:qFormat/>
    <w:pPr>
      <w:shd w:val="clear" w:color="auto" w:fill="FFFFFF"/>
      <w:spacing w:before="0" w:after="28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13" w:customStyle="1">
    <w:name w:val="Заголовок №1"/>
    <w:basedOn w:val="Normal"/>
    <w:link w:val="1"/>
    <w:qFormat/>
    <w:pPr>
      <w:shd w:val="clear" w:color="auto" w:fill="FFFFFF"/>
      <w:spacing w:before="0" w:after="28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25" w:customStyle="1">
    <w:name w:val="Колонтитул (2)"/>
    <w:basedOn w:val="Normal"/>
    <w:link w:val="21"/>
    <w:qFormat/>
    <w:pPr>
      <w:shd w:val="clear" w:color="auto" w:fill="FFFFFF"/>
    </w:pPr>
    <w:rPr>
      <w:rFonts w:ascii="Times New Roman" w:hAnsi="Times New Roman" w:eastAsia="Times New Roman" w:cs="Times New Roman"/>
      <w:sz w:val="20"/>
      <w:szCs w:val="20"/>
    </w:rPr>
  </w:style>
  <w:style w:type="paragraph" w:styleId="26" w:customStyle="1">
    <w:name w:val="Заголовок №2"/>
    <w:basedOn w:val="Normal"/>
    <w:link w:val="22"/>
    <w:qFormat/>
    <w:pPr>
      <w:shd w:val="clear" w:color="auto" w:fill="FFFFFF"/>
      <w:spacing w:before="0" w:after="28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4" w:customStyle="1">
    <w:name w:val="Подпись к таблице"/>
    <w:basedOn w:val="Normal"/>
    <w:link w:val="Style15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Style25" w:customStyle="1">
    <w:name w:val="Другое"/>
    <w:basedOn w:val="Normal"/>
    <w:link w:val="Style16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6" w:customStyle="1">
    <w:name w:val="Колонтитул"/>
    <w:basedOn w:val="Normal"/>
    <w:link w:val="Style17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8"/>
    <w:uiPriority w:val="99"/>
    <w:unhideWhenUsed/>
    <w:rsid w:val="00c213a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link w:val="Style19"/>
    <w:uiPriority w:val="99"/>
    <w:semiHidden/>
    <w:unhideWhenUsed/>
    <w:rsid w:val="007b3a94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30347e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Style20"/>
    <w:uiPriority w:val="99"/>
    <w:unhideWhenUsed/>
    <w:rsid w:val="0062332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21"/>
    <w:uiPriority w:val="99"/>
    <w:semiHidden/>
    <w:unhideWhenUsed/>
    <w:qFormat/>
    <w:rsid w:val="003c6630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Style22"/>
    <w:uiPriority w:val="99"/>
    <w:semiHidden/>
    <w:unhideWhenUsed/>
    <w:qFormat/>
    <w:rsid w:val="00ca57f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3"/>
    <w:uiPriority w:val="99"/>
    <w:semiHidden/>
    <w:unhideWhenUsed/>
    <w:qFormat/>
    <w:rsid w:val="00ca57f5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A14C00A-0B16-4E43-83DE-A3AA72643D6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1</TotalTime>
  <Application>LibreOffice/7.4.7.2$Linux_X86_64 LibreOffice_project/40$Build-2</Application>
  <AppVersion>15.0000</AppVersion>
  <Pages>15</Pages>
  <Words>4061</Words>
  <Characters>23154</Characters>
  <CharactersWithSpaces>27161</CharactersWithSpaces>
  <Paragraphs>5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2:52:00Z</dcterms:created>
  <dc:creator>ekonom1</dc:creator>
  <dc:description/>
  <dc:language>en-US</dc:language>
  <cp:lastModifiedBy>User</cp:lastModifiedBy>
  <cp:lastPrinted>2025-10-21T02:33:00Z</cp:lastPrinted>
  <dcterms:modified xsi:type="dcterms:W3CDTF">2025-12-23T01:30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